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B-Datenbankentwurf.pdf  NEHMEN ALS BASI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INSTIEG – Was ist eine Datenbank/Kriterien/Hinführu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as herkömmliche Telefonbuch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 ist eine Ansammlung vieler D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 besteht aus einzelnen Teilnehmern als Datensät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 ist nach festem Schlüssel sortiert (Ort, Name, Vorname, 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 enthält keine Möglichkeit zum Eintragen, Ändern, Löschen oder Umsort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 ist deshalb nur eine Datenbasis, keine Datenban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ine Telefonbuch-CD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 enthält exakt die gleiche Datenbasis wie das Telefonb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... ist durch die zusätzliche Software eine Datenban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 kann durch Änderung der Sortierschlüssel wesentlich mehr Information bereitstell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landesweite Namensu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achbarsuche (Adressbu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ufnummeridentifikation (Datenschutzkonflikt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 hat (oft) keine Möglichkeit zum Ändern/Löschen/Hinzufügen von Datensät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1355" cy="1494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1494720"/>
                          <a:chOff x="0" y="0"/>
                          <a:chExt cx="576144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6072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1840" y="0"/>
                            <a:ext cx="3097440" cy="149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0800" y="633600"/>
                              <a:ext cx="1258560" cy="38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40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Teilnehmer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00560" y="634320"/>
                              <a:ext cx="596880" cy="254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Ort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7800" y="127080"/>
                              <a:ext cx="596880" cy="252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Hausnr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5960" y="0"/>
                              <a:ext cx="596880" cy="252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Straße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080" y="189720"/>
                              <a:ext cx="596880" cy="254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Vorname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4440" y="444600"/>
                              <a:ext cx="371520" cy="18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252720"/>
                              <a:ext cx="0" cy="38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360" y="761400"/>
                              <a:ext cx="330840" cy="6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4920"/>
                              <a:ext cx="596880" cy="254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4440" y="786240"/>
                              <a:ext cx="30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0" y="380520"/>
                              <a:ext cx="35496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1239480"/>
                              <a:ext cx="596880" cy="254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Vorwahl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6840" y="1239480"/>
                              <a:ext cx="596880" cy="254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Nummer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4400" y="1016640"/>
                              <a:ext cx="181080" cy="22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015920"/>
                              <a:ext cx="354960" cy="22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0040"/>
                            <a:ext cx="2540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ER-Modell „Telefonbuch“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5pt;height:117.7pt" coordorigin="0,0" coordsize="9073,2354">
                <v:rect id="shape_0" stroked="f" o:allowincell="f" style="position:absolute;left:1;top:0;width:9071;height:2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92;top:0;width:4878;height:23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626;top:998;width:1981;height:60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40"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Teilnehmer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8130;top:999;width:939;height:39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Ort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86;top:200;width:939;height:39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Hausnr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729;top:0;width:939;height:397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Straße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477;top:299;width:939;height:39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Vorname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line id="shape_0" from="5144,700" to="5728,99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251,398" to="6251,99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08,1199" to="8128,129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192;top:1047;width:939;height:39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line id="shape_0" from="5144,1238" to="5619,12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049,599" to="7607,99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858;top:1952;width:939;height:39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Vorwahl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20;top:1952;width:939;height:39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Nummer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line id="shape_0" from="7049,1601" to="7333,19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1,1600" to="6559,1950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504;width:4000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ER-Modell „Telefonbuch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INSTIEG – Wo gibt’s DB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ei Behörden und  öffentlichen 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Einwohnermeldea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liz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oziala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inanza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ei nicht öffentlichen Stellen für eigene Zw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a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rankenkasse, Ärz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elekommunikationsunternehmen, Provi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rbeitgeber, auch Schu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a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ei nicht öffentlichen Stellen für fremde Zw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undenka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ewinnspi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INSTIEG – Warum nicht Excel/Tab.Kalk nehm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Tabellenkalkulation ist in Ansätzen als Datenbankwerkzeug einsetzba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 können Tabellen für die Datensätze angelegt werde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e Datenfelder sind (in Ansätzen) typisierbar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 besteht die Möglichkeit zur Umsortierung bzw. Such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ensätze können direkt eingefügt/geändert und gelöscht werde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 existieren spezielle Datenbankbenutzeroberfläche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 existieren Schnittstellen zu anderen Datenbankwerkzeuge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 besteht die Möglichkeit, eigene Oberflächen zu erscha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 ab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 besteht in der Regel keine Möglichkeit, Tabellen zu verknüpfen, Rechte gezielt zu vergeben oder die Datenbank mehreren Nutzern gleichzeitig zur Verfügung zu 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ab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ffnen Sie die Datei „datenbankversuch mit excel.xls“ und testen Sie die dort beschriebenen Möglichkeiten dieses Werkzeu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s: „DB-Datenbankentwurf.pdf“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57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0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4ptFettSchwarzBlock">
    <w:name w:val="Formatvorlage 14 pt Fett Schwarz Block"/>
    <w:basedOn w:val="Normal"/>
    <w:qFormat/>
    <w:pPr>
      <w:numPr>
        <w:ilvl w:val="0"/>
        <w:numId w:val="7"/>
      </w:numPr>
      <w:spacing w:before="240" w:after="240"/>
      <w:jc w:val="both"/>
    </w:pPr>
    <w:rPr>
      <w:b/>
      <w:bCs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37:00Z</dcterms:created>
  <dc:creator>D.M.Meyer</dc:creator>
  <dc:description/>
  <dc:language>en-US</dc:language>
  <cp:lastModifiedBy>D.M.Meyer</cp:lastModifiedBy>
  <dcterms:modified xsi:type="dcterms:W3CDTF">2007-04-18T11:47:00Z</dcterms:modified>
  <cp:revision>6</cp:revision>
  <dc:subject/>
  <dc:title/>
</cp:coreProperties>
</file>